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ُ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رنت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قدمة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سلا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شكر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بولُسَ رَسولِ المسيحِ يسوع بِمَشيئَةِ الله، ومِنَ الأَخِ طيموتاوُس، إِلى كَنيسةِ اللهِ في قورِنتُس وإِلى جَميعِ القِدِّيسينَ في آخائِيَةَ جَمْعاء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لَيكمُ النِّعمَةُ والسَّلامُ مِن لَدُنِ اللّهِ أَبِينا والرَّبِّ يسوعَ المسيح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بارَكَ اللّهُ أَبو ربِّنا يسوعَ المسيحِ، أَبو الرَّأفَةِ وإِلهُ كُلِّ عَزاء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هو الَّذي يُعَزِّينا في جَميعِ شَدائِدِنا لِنَستَطيعَ، بما نَتَلقَّى نَحنُ مِن عَزاءٍ مِنَ الله، أَن نُعَزِّيَ الَّذينَ هُم في أَيَّةِ شِدَّةٍ كانَ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كَما تَفيضُ علَينا آلامُ المسيح، فكَذلِك بِالمسيحِ يَفيضُ عَزاؤنا أَيض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فإذا كُنَّا في شِدَّة فإِنَّما شِدَّتُنا لِعَزائِكم وخلاصِكم، وإِذا كُنَّا في عَزاء فإِنَّما عَزاؤُنا لِعَزائِكم، فهو يُمَكِّنُكم مِنَ الصَّبْرِ على تِلكَ الآلامِ الَّتي نُعانيها نَحنُ أَيض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رَجاؤُنا فيكُم ثابِت لأَنَّنا نَعلَمُ أَنَّكم تُشارِكوَننا في العَزاءِ كَما تُشارِكوَننا في الآلا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نَّنا لا نُريدُ، أَيُّها الإِخوَة، أَن تَجهَلوا أَمرَ الشِّدَّةِ الَّتي أَلَمَّت بِنا في آسِيَة، فثَقُلَت علَينا جِدًّا وجاوَزَت طاقَتَنا حتَّى يَئِسْنا مِنَ الحَياةِ نَفْسِه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بل أَحسَسْنا أَنَّه قُضِيَ علَينا بِالمَوت، لِئَلاَّ نَتَّكِلَ على أَنفُسِنا، بل على اللهِ الَّذي يُقيمُ الأَموات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فهو الَّذي أَنقَذَنا مِن أَمْثالِ هذا المَوتِ وسَيُنقِذُنا مِنه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وعلَيه جَعَلْنا رَجاءَنا بِأَنَّه سَيُنقِذُنا مِنه أَيضًا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إِذا ساهَمتُم أَنتُم أَيضًا في الدُّعاءِ لَنا، حتَّى إِذا نِلْنا تِلكَ النِّعمَةَ بِشفاعةِ كَثيرٍ مِنَ النَّاس، يَشكُرُ اللهَ في أَمْرِنا كَثيرٌ أ مِنَ النَّاس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لماذ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غيّ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خط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سفر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فَخرنَا إِنَّما هو شَهادةُ ضَميرِنا بِأَنَّنا سِرْنا في العالَمِ ولا سيَّما في مُعامَلتِنا لَكم سيرةَ الإخلاصِ والصَّفاءِ الَّلذَينِ مِن لَدُنِ الله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لا بِحِكمَةِ البَشَر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بل بِنِعمَةِ الل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نا لا نَكتُبُ إِلَيكم إِلاَّ ما تَقَرأُونَه وتَفهَمونَه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 xml:space="preserve">ولكنِّي أَرْجو أَن تَفهَموا فَهْماً تامَّاً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ـ وقَد فَهمتُم كَلاَمنا بَعضَ الفَهْم ـ أَنَّنا مَوضوعُ فَخرِكم كما أَنَّكم مَوضوعُ فَخرِنا في يَومِ الرَّبِّ يسوع 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نتُ قد عَزَمْتُ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مُعتَمداً على ذلك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أَن أَذهَبَ إِلَيكم أَوَّلاً لِتَنالوا نِعمَةً أُخْرى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مُرَّ بِكُم في طَريقي إِلى مَقْدونِيَة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ثُمَّ أَرجعَ إِلَيكم مِن مَقْدونِيَة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فتُقَدِّموا ليَ العَونَ على السَّفَرِ إِلى اليَهودِيّ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فتُراني عَزَمتُ على ذلك لِخِفَّةٍ في العَقْل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أَو عَزَمتُ على ما عَزَمتُ عَزماً بَشَرِيّاً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 xml:space="preserve">فَيكونَ فِيَّ نَعَم نَعَم ولا لا ؟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صَدَقَ اللهُ وشَهِدَ أَنَّ كَلامَنا لَكم لَيسَ نَعَم ولا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فإنَّ ابنَ اللهِ المسيحَ يسوعَ الَّذي بَشَّرْنا بِه بَينَكم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أنا وسِلْوانُس وطيموتاوُس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لم يَكنْ نَعَم ولا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 xml:space="preserve">بل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نَعَ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و الَّذي تمَّ في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إِنَّ جميعَ مَواعِدِ اللهِ لَها فيه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نَعَ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لِذلِك بِه أَيضًا نَقولُ لله 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آمين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كرامًا لِمَجْد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نَّ الَّذي يُثَبِّتُنا وإِيَّاكُم لِلمسيح والَّذي مَسَحَنا هو الله،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و الَّذي خَتَمَنا بِخَتمِه وجَعَلَ في قُلوبِنا عُربونَ الرُّوح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نا أُشهِدُ اللهَ على نَفْسي أَنِّي لم أَرجِعْ بَعدُ إِلى قورِنتُس إِلا شَفَقَةً علَيكُم،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كأَنَّنا نُريدُ التَّحَكُّمَ في إِيمانِكم، بل نَحنُ نُساهِمُ في فَرَحِكُم، فأَنتُم مِن حَيثُ الإِيمانُ ثابِتون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عَزَمتُ في نَفْسي أَن لا أَعودَ إِلَيكُم في الغَمّ؟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فإِذا سبَّبتُ لَكمُ الغَمّ، فمَن يَجلِبُ إِليَّ السُّرور إِلاَّ الَّذي سَبَّبتُ لَه الغَمّ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َد كَتَبتُ إِلَيكُم ما كَتَبتُ لِئَلاَّ يَنالَني، عِندَ قُدومي، غَمٌّ مِن أُولئِكَ الَّذينَ كانَ يَجِبُ أَن يَنالَني مِنهُمُ السُّر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أَنا مُقتَنِعٌ في شأنِكم أَجمَعين بِأَنَّ سُروري هو سُرورُكم جَميع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ففي شِدَّةٍ عَظيمَةٍ وضِيقِ صَدْرٍ كَتَبتُ إلَيكُم والدُّموعُ تَفيضُ مِن عَينَيَّ، لا لأُسَبِّبَ لَكُم غَمًّا، بل لِتَعرِفوا مَبلَغَ حُبِّيَ العَظيمِ لَك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إِذا سَبَّبَ أَحَدٌ غَمًّا، فإِنَّه لم يُسبِّبْه لِي، بل لكُم جَميعًا إِلى حَدٍّ ما بِلا مُبالَغ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يَكْفي مِثلَ هذا الرَّجُلِ العِقابُ الَّذي أَنزَلَته بِه الجَماع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>ولِذلك فالأَولى بِكم أَن تَصفَحوا عنه وتُشَجِّعوه، مَخافَةَ أَن يَغرَقَ في بَحْرٍ مِنَ الغَم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فأُنَّاشِدُكم أَن تُغَلِّبوا المَحبَّةَ ل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ُرادي، وأَنا أَكتُبُ إِلَيكُم، أَن أَختَبِرَكُم فأَرى هَل أَنتُم مُطيعونَ في كُلِّ شيَء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فمَن صَفَحتُم عنه صَفَحتُ عنه أَنا أَيضًا، وقَد صَفَحتُ أَنا أَيضًا ـ إِذا كانَ هُناكَ أَمرٌ أَصفَحُ عنه ـ مِن أَجلِكم في حَضرَةِ المسيح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لِئَلاَّ يَخدَعَنا الشَّيطان، ونَحنُ لا نَجهَلُ وَساوِسَ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طروا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قدونية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لسع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ول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تَيتُ طُرُواس مِن أَجلِ بِشارةِ المَسيح، فَانفَتَحَ لي بابٌ في الرَّبّ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على أَنَّ نَفْسي لم تَطمَئِنَّ، لأَنِّي لم أَجِدْ طيطُسَ أَخي، فوَدَّعتهم وانصَرَفتُ إِلى مَقْدونِيَة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الشُّكرُ للهِ الَّذي يَسْتَصْحِبُنا دائِمًا أَبَدًا في نَصرِه بِالمَسيح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يَنشُرُ بِأَيدينا في كُلِّ مَكانٍ شذا مَعرِفَتِه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إِنَّنا عِندَ اللهِ رائِحةُ المسيحِ الطَّيِّبةُ بَينَ الَّذينَ يَسلُكونَ طَريقَ الخَلاصِ وطَريقَ الهَلاك</w:t>
      </w:r>
      <w:r>
        <w:rPr>
          <w:color w:val="3D1E02"/>
          <w:rtl w:val="true"/>
        </w:rPr>
        <w:t xml:space="preserve">: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لِهؤُلاءِ رائِحَةٌ تَسيرُ بِهم مِن مَوتٍ إِلى مَوت، ولأُولئِكَ رائِحَةٌ تَسيرُ بهم مِن حَياةٍ إِلى حَيا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مَن تُراهُ أَهْلاً لِهذا العَمَل؟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سْنا مِثلَ الكَثرَةِ الَّتي تُتاجِرُ بِكَلِمَةِ الله، بل بِالصِّدْقِ ومِن قِبَلِ الله وفي حَضرَةِ اللهِ في المَسيحِ نَتَكلَّم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َعودُ إِلى التَّوصِيَةِ بِأَنفُسِنا أَم تُرانا نَحتاجُ، كَبَعضِ النَّاسِ، إِلى رَسائِلِ تَوصِيَةٍ إِلَيكُم أَو مِنكُم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تُم رِسالَتُنا كُتِبَت في قُلوبِنا، يَعرِفُها ويَقرَأُها جَميعُ النَّاس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لَقدِ اتَّضَحَ أَنَّكُم رِسالَةٌ مِنَ المسيح، أُنشِئَت عن يَدِنا، ولم تُكتَبْ بِالحِبْر، بل بِرُوحِ اللهِ الحَيّ، لا في أَلواحٍ مِن حَجَر، بل في أَلواحٍ هي قُلوبٌ مِن لَحْ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تِلك ثِقَتُنا بِالمسيحِ عِندَ الله ،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لا يَعني ذلِكَ أَنَّه بِإِمكانِنا أَن نَدَّعِيَ شَيئًا كأَنَّه مِنَّا، فإِنَّ إِمكانَنا مِنَ اللّ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هو الَّذي مَكَّننا أَن نَكونَ خَدَمَ عَهْدٍ جَديد، عَهْدِ الرُّوح، لا عَهْدِ الحَرْف، لأَنَّ الحَرْفَ يُميتُ والرُّوحَ يُحْيي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انَت خِدمَةُ المَوتِ المَنقوشَةُ حُروفُها في حِجارةٍ قد أُعطِيَت بِالمَجْد، حتَّى إِنَّ بَني إِسرائيلَ لم يَستَطيعوا أَن يُحَدِّقوا إِلى وَجْهِ مُوسى لِمَجْدِ وَجهِه، مع أَنَّه مَجْدٌ زائِل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َيفَ بِالأَحْرى لا تُعْطى خِدمَةُ الرُّوحِ بِالمَجْد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ذا كانَت خِدمَةُ الحُكْمِ على النَّاسِ مَجيدة، فما أَولى خِدمَةَ البِرِّ بِأَن تَفيضَ مَجْدًا 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فإِنَّ ما مُجِّدَ لا يُعَدُّ مُمَجَّدًا من هذه الجِهَة، بِالنَّظرِ إِلى ذلك المَجدِ الفائِق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لأَنَّه إِذا كانَ الزَّائِلُ قد زالَ بالمَجْد، فما أَولى الباقِيَ بأَن يَبْقى في المَجْد</w:t>
      </w:r>
      <w:r>
        <w:rPr>
          <w:color w:val="3D1E02"/>
          <w:rtl w:val="true"/>
        </w:rPr>
        <w:t xml:space="preserve">! 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لمَّا كانَ لَنا هذا الرَّجاء، فإِنَّنا نَتَصرَّفُ بِرِباطَةِ جَأشٍ عَظيمة،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كَمُوسى الَّذي كانَ يَضَعُ قِناعًا على وَجْهِه لِئَلاَّ يَنظُرَ بَنو إِسرائيلَ نِهايَةَ ما يَزول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ولكِن أُعمِيَت بَصائِرُهم، فإِنَّ ذلِكَ القِناعَ نَفسَه يَبْقى إِلى اليَومِ غَيرَ مَكْشوفٍ عِندَما يُقرَأُ العَهْدُ القَديم، ولا يُزالُ إلا في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أَجَل، إِلى اليَومِ كُلَّمَا قُرِئَ مُوسى فهُناكَ على قُلوبِهم قِناع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كِن لا يُرفَعُ هذا القِناعُ إِلاَّ بِالاهتِداءِ إِلى الرَّبّ،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لأَنَّ الرَّبَّ هو الرُّوح، وحَيثُ يَكونُ رُوحُ الرَّبّ، تَكونُ الحُرِّيَّة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حنُ جَميعًا نَعكِسُ صورةَ مَجْدِ الرَّبِّ بِوُجوهٍ مَكشوفةٍ كما في مِرآة، فنَتَحوَّلُ إِلى تِلكَ الصُّورة، ونَزدادُ مَجْدًا على مَجْد، وهذا مِن فَضْلِ الرَّبِّ الَّذي هو روح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وقَد أُعَطِينا تِلكَ الخِدمَةَ رَحمَةً، فلا تَفْتُرُ هِمَّتُن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 نَرُفضُ الأَساليبَ الخَفِيَّةَ الشَّائنة، فلا نَسلُكُ طُرُقَ المَكرِ ولا نُزَوِّرُ كَلِمَةَ الله، بل نُظهِرُ الحَقَّ فنُوَصِّي بِأَنفُسِنا لدى كُلِّ ضَميرٍ إِنسانِيٍّ أَمامَ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فإِذا كانَت بِشارتُنا مَحجوبَة، فإِنَّما هي مَحجوبَةٌ عنِ السَّائِرينَ في طَريقِ الهَلاك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عن غَيرِ المُؤمِنينَ الَّذينَ أَعْمى بَصائِرَهم إِلهُ هذِه الدُنْيا، لِئَلاَّ يُبصِروا نورَ بِشارةِ مَجْدِ المسيح، وهو صُورةُ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لَسْنا نَدْعو إِلى أَنْفُسِنا، بل إِلى يسوعَ المسيحِ الرَّب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ما نَحنُ إِلاَّ خَدَمٌ لَكم مِن أَجْلِ يسوع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اللّهَ الَّذي قا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يُشرِقْ مِنَ الظُّلمَةِ نُور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و الَّذي أَشرَقَ في قُلوبِنا لِيَشُعَّ نورُ مَعرِفَةِ مَجْدِ اللّه، ذلِكَ المَجْدِ الَّذي على وَجْهِ المسي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سع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ول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في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شدائ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آما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لى أَنَّ هذا الكَنْزَ نَحمِلُه في آنِيَةٍ مِن خَزَف لِتَكونَ تِلكَ القُدرَةُ الفائِقَةُ لِلهِ لا مِن عِندِن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ُضَيَّقُ علَينا مِن كُلِّ جِهَةٍ ولا نُحَطَّم، نَقَعُ في المآزِقِ ولا نَعجِزُ عنِ الخُروج مِنه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نُطارَدُ ولا نُدرَك، نُصرَعُ ولا نَهلِك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نَحمِلُ في أَجسادِنا كُلَّ حِينٍ مَوتَ المسيح لِتَظهَرَ في أَجسادِنا حَياةُ المسيحِ أَيضاً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فإِنَّنا نَحنُ الأَحياءَ نُسلَمُ في كُلِّ حينٍ إِلى المَوتِ مِن أَجلِ يسوع لِتَظهَرَ في أَجسادِنا الفانِيَةِ حَياةُ يسوعَ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المَوتُ يَعمَلُ فينا والحَياةُ تَعمَلُ فيكُ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مَّا كانَ لَنا مِن رُوحِ الإِيمانِ ما كُتِبَ فيه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آمَنتُ ولِذلكَ تَكَلَّمْت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 فنَحنُ أَيضًا نُؤمِنُ ولِذلِكَ نَتَكلَّم،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عالِمينَ أَنَّ الَّذي أَقامَ الرَّبَّ يَسوع سيُقيمُنا نَحنُ أَيضًا مع يسوع وَيجعَلُنا وإِيَّاكُم لَدَيه،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لأَنَّ ذلِكَ كُلَّه مِن أَجْلِكُم، حتَّى إِذا كَثُرَتِ النِّعمَةُ عِندَ عَدَدٍ أَوفَرَ مِنَ النَّاس، أَفاضَتِ الشُّكرَ لِمَجْدِ الل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ذلكَ فنَحنُ لا تَفتُرُ هِمَّتُنا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فإِذا كانَ الإِنسانُ الظَّاهِرُ فينا يَخرَب، فالإِنسانُ الباطِنُ يَتَجدَّدُ يَومًا بَعدَ يَوم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وإِنَّ الشِّدَّةَ الخَفيفةَ العابِرَة تُعِدُّ لَنا قَدْرًا فائِقًا أَبَدِيًّا مِنَ المَجْد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نا لا نَهدِفُ إِلى ما يُرى، بل إِلى ما لا يُرى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الَّذي يُرى إِنَّما هو إِلى حِين، وأَمَّا ما لا يُرى فهو لِلأَبَد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قيا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الرسالة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حنُ نَعلَمُ أَنَّه إِذا هُدِمَ بَيتُنا الأَرْضِيّ، وما هو إِلاَّ خَيمَة، فلَنا في السَّمَواتِ مَسكِنٌ مِن صُنعِ الله، بَيتٌ أَبَدِيٌّ لم تَصنَعْه الأَيْدي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وإِنَّنا، ونَحنُ في هذه الحال، نَئِنُّ حَنينًا إِلى لُبْسِ مَسكِنِنا السمَّاوِيِّ فَوقَ الآخَر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لى أَن نَكونَ لابِسينَ لا عُرا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ولِذلكَ نَئِنُّ مُثْقَلينَ ما دُمْنا في هذِه الخَيمَة، لأَنَّنا لا نُريدُ أَن نَخلَعَ ما نَلبَس، بل نُريدُ أَن نَلبَسَ ذاك فَوقَ هذا، حَتَّى تَبتَلِعَ الحَياةُ ما هو زائِل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والَّذي أَعَدَّنا لِهذا المَصير هو اللهُ الَّذي أَعطانا عُربونَ الرُّوح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ذلِكَ فلَمَّا كُنَّا واثِقينَ في كُلِّ حين، على عِلمِنا بِأَنَّنا، ما دُمنا في هذا الجَسَد، نَحنُ في هِجرَةٍ عنِ الرَّبّ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نا نَسيرُ في الإِيمانِ لا في العِيان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</w:rPr>
        <w:t>00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نَحنُ إِذًا واثِقون، ونَرى منَ الأَفضَلِ أَن نَهجُرَ هذا الجَسَد لِنُقيمَ في جِوارِ الرَّبّ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ذلِكَ أَيضًا نَطمَحُ إِلى نَيلِ رِضاه، أَقَمْنا في هذا الجَسَدِ أَم هَجَرْناه،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ه لابُدَّ لَنا جَميعًا مِن أَن يُكشَفَ أَمرُنا أَمامَ مَحْكَمةِ المسيح لِيَنالَ كُلُّ واحِدٍ جَزاءَ ما عَمِلَ و هو في الجَسَد، أَخيرًا كانَ أَم شَرًّ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ونَحنُ عالِمونَ بِمخافَةِ الرَّبّ، فإِنَّنا نُحاوِلُ إِقناعَ النَّاس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أَمرُنا مَكْشوفٌ لل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َأَرُجو أَن يَكونَ مَكْشوفًا في ضَمائِرِكُم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نَعودُ إِلى التَّوصِيَةِ بأَنفُسِنا في أَعيُنِكُم، بل نَجعَلُ لَكم سَبيلاً لِلافتِخارِ بِنا، فيُمكِنَكُم أَن تَرُدُّوا على الَّذينَ يَفتَخِرونَ بِالظَّاهِرِ لا بِالباطِ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 خَرَجْنا عَن صَوابِنا ففي سَبيلِ الله، وإِن تَعقَّلْنا ففي سَبيلِكَم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لأَنَّ مَحبَّةَ المسيحِ تَأخُذُ بِمَجامٍعِ قَلْبِنا عِندَما نُفكِّرُ أَنَّ واحِدًا قد ماتَ مِن أَجْلِ جَميعِ النَّاس، فجَميعُ النَّاسِ إِذًا قد ماتوا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مِن أَجْلِهِم جَميعًا ماتَ، كَيلا يَحْيا الأَحياءُ مِن بَعدُ لأَنْفُسِهِم، بل لِلَّذي ماتَ وقامَ مِن أَجْلِهِ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نَحنُ لا نَعرِفُ أَحَدًا بَعدَ اليَومِ مَعرِفةً بَشَرِيّ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إِذا كُنَّا قد عَرَفْنا المسيحَ يَومًا مَعرِفةً بَشَرِيَّة، فلَسْنا نَعرِفُه الآنَ هذِه المَعرِف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فإِذا كانَ أَحَدٌ في المسيح، فإِنَّه خَلْقٌ جَديد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قد زالتِ الأَشياءُ القَديمة وها قد جاءَت أشياءُ جَديد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وهذا كُلُّه مِنَ اللهِ الَّذي صالَحَنا بِالمسيح وأَعْطانا خِدمَةَ المُصالَحَة،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لك بِأَنَّ اللهَ كانَ في المَسيحِ مُصالِحًا لِلعالَم وغَيرَ مُحاسِبٍ لَهم على زَلاَّتِهم، ومُستَودِعًا إِيَّانا كَلِمَةَ المُصالَحَة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نَحنُ سُفَراءُ في سَبيلِ المسيح وكأَنَّ اللهَ يَعِظُ بِأَلسِنَتِن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نَسأَلُكُم بِاسمِ المسيح أَن تَدَعوا اللّهَ يُصالِحُك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اكَ الَّذي لم يَعرِفِ الخَطيئَة جَعَله اللهُ خَطيئَةً مِن أَجْلِنا كَيما نَصيرَ فيه بِرَّ الله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6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مَّا كُنَّا نَعمَلُ معَ الله، فإِنَّنا نُناشِدُكم أَلاَّ تَنالوا نِعمَةَ اللهِ لِغَيرِ فائِد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ه ي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ي وَقتِ القَبولِ استَجَبتُكَ، وفي يَومِ الخَلاصِ أَغَثتُك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  <w:r>
        <w:rPr>
          <w:color w:val="3D1E02"/>
          <w:rtl w:val="true"/>
        </w:rPr>
        <w:t>فها هُوَذا الآنَ وَقتُ القَبولِ الحَسَن، وها هُوَذا الآنَ يَومُ الخَلاص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فإِنَّنا لا نَجعَلُ لأَحَدٍ سَبَبَ زَلَّة، لِئَلاَّ يَنالَ خِدمَتَنا لَو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 نُوَصِّي بِأَنفُسِنا في كُلِّ شَيءٍ على أَنَّنا خَدَمُ اللهِ بِثَباتِنا العَظيمِ في الشَّدائِدِ والمَضايِقِ والمَشَقَّات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الجَلْدِ والسِّجْنِ والفِتَن والتَّعَبِ والسَّهَرِ والصَّو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ِالعَفافِ والمَعرِفَة والصَّبرِ واللُّطْفِ، بالرُّوحِ القُدُسِ والمَحبَّةِ بلا رِياء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َلِمَةِ الحَقِّ وقُدرَةِ الله، بِسِلاحِ البِر، سِلاحِ الهُجومَ وسِلاحِ الدِّفاع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 الكَرامةِ والهَوان، في سُوءِ الذِّكْرِ وحُسنِ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نُحسَبُ مُضِلِّينَ ونَحنُ صادِقو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َجهولِينَ ونَحنُ مَعروفون، مائِتِينَ وها إِنَّنا أَحْياء، مُعاقَبينَ ولا نُقتَل،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مَحْزونينَ ونَحنُ دائِمًا فَرِحون، فُقراءَ ونُغْني كَثيرًا مِنَ النَّاس، لاشَيءَ عندَنا ونَحنُ نَملِكُ كُلَّ شيَء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و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تحذير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خاطَبْناكُم بصَراحَةٍ، يا أَهْلَ قورنتُس، وفَتَحْنا لكُم قَلْبن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ستُم في ضيقٍ عِندَنا، وإِنَّما أَنتُم في ضيقٍ في قُلوبِ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امِلونا بِمِثْلِ ما نُعامِلُكم</w:t>
      </w:r>
      <w:r>
        <w:rPr>
          <w:color w:val="3D1E02"/>
          <w:rtl w:val="true"/>
        </w:rPr>
        <w:t>. </w:t>
      </w:r>
      <w:r>
        <w:rPr>
          <w:color w:val="3D1E02"/>
          <w:rtl w:val="true"/>
        </w:rPr>
        <w:t>إِنِّي أُكَلِّمُكُم كَلامي لأَبنائَي، فافتَحوا قُلوبَكم أَنتم أَيضًا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لا تَكونوا مَقرونينَ بِغَيرِ المُؤمِنينَ في نِيرٍ واحِد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أَيُّ صِلَةٍ بَينَ البِرِّ والإِثْم؟ وأَيُّ اتِّحادٍ بَينَ النُّورِ والظُّلْمَة؟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وأَيُّ ائتِلافٍ بَينَ المسيحِ وبَليعار؟ وأَيُّ شَرِكَةٍ بَينَ المُؤمِنِ وغَيرِ المُؤمِن؟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يُّ وفاقٍ بَينَ هَيكَلِ اللهِ والأَوثان؟ فنَحنُ هَيكَلُ اللَّهِ الحَيّ، كما قالَ اللّه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أَسكُنُ بَينَهُم وأَسيرُ بَينَهُم وأَكونُ إِلهَهُم وَيَكونونَ شَعْبي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اخْرُجوا إِذًا مِن بَينِهم وتَنَحَّو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 يَقولُ الرَّبّ</w:t>
      </w:r>
      <w:r>
        <w:rPr>
          <w:color w:val="3D1E02"/>
          <w:rtl w:val="true"/>
        </w:rPr>
        <w:t xml:space="preserve">.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ا تَمَسُّوا نَجِسًا، وأنا أَتَقبَّلُكم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كونُ لَكم أَبًا وتَكونونَ لي بَنينَ وبَنات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 يَقولُ الرَّبُّ القَدير</w:t>
      </w:r>
      <w:r>
        <w:rPr>
          <w:color w:val="3D1E02"/>
          <w:rtl w:val="true"/>
        </w:rPr>
        <w:br/>
      </w:r>
      <w:r>
        <w:rPr>
          <w:rStyle w:val="Start"/>
          <w:color w:val="3D1E02"/>
        </w:rPr>
        <w:t>7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مَّا كانَت لنا، أَيُّها الأَحِبَّاء، هذِه المَواعِد، فلْنُطَهِّرْ أَنْفُسَنا مِن أَدناسِ الجَسَدِ والرُّوحِ كُلِّها، مُتَمِّمينَ تَقْديسَنا في مَخافةِ الل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فَهَّموا كَلامَنا بِرَحابَةِ صَدْر، فإِنَّنا لم نَظلِمْ أَحَدًا ولَم نُفقِرْ أَحَدًا ولَم نَستَغِلَّ أَحَد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أَقولُ ذلِكَ لِلحُكْمِ علَيكم، فقَد قُلتُ لَكم مِن قبلُ إِنَّكم في قُلوبِنا على الحَياةِ والمَو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ي ثِقَةٌ بِكُم كَبيرة، وأَنا عَظيمُ الاِفتِخارِ بكُ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قدِ امتَلأَتُ بِالعَزاء وفاضَ قَلْبي فَرَحًا في شَدائِدِنا كُلِّه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قدوني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طيط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يلحق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َمَّا قَدِمنا مَقْدونِية، لم يَعرِفْ ضُعفُنا البَشَرِيُّ الرَّاحَة، بل عانَينا الشَّدائِدَ على أَنْواعِها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حُروبٌ في الخارِج ومَخاوِفُ في الدَّاخِل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ولكِنَّ اللهَ الَّذي يُعَزِّي المُتَواضِعينَ قد عَزَّانا بِمَجيءِ طيطُس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بِمَجِيئه فَقَط، بل بِالعَزاءِ الَّذي تَلَقَّاه مِن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قد أَطلَعَنا على شَوقِكُم وحُزنِكُم وحَمِيَّتكُم لي، حَتَّى إِنِّي ازدَدتُ فَرَحًا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ُنتُ قد أَحزَنتُكُم بِرِسالَتي، فَما أَنا بِنادِمٍ على ذلِك، و إذا نَدِمتُ ـ وأَرى أَنَّ تِلكَ الرِّسالَةَ أَحزَنَتْكُم ولَو حِينًا ـ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ِي أَفرَحُ الآن، لا لِما نالَكم مِنَ الحُزْن، بل لأَنَّ حُزنَكُم حَمَلَكُم على التَّوب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قَد حَزِنتُم لِلّه، فلَم يَنَلْكُم مِنَّا أَيُّ خُسْران،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لأَنَّ الحُزْنَ للهِ يُورِث تَوبَةً تُؤَدِّي إِلى الخَلاص ولا نَدَمَ عَلَيها، في حِينِ أَنَّ حُزنَ الدُّنْيا يُورِثُ المَوت</w:t>
      </w:r>
      <w:r>
        <w:rPr>
          <w:color w:val="3D1E02"/>
          <w:rtl w:val="true"/>
        </w:rPr>
        <w:t xml:space="preserve">.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نظُروا ما أَورَثَكم هذا الحُزنُ لِله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فأَيُّ حَمِيَّةٍ ، بل أَيُّ اعتِذارٍ وغَيظٍ وخَوفٍ وشَوقٍ وَنخْوَةٍ وعِقاب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وقَد بَرهَنْتُم في كُلِّ شَيءٍ على أَنَّكُم أَبْرِياءُ مِن ذلِكَ الأَمْ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فإِذا كَتَبتُ إِلَيكُم، فإِِنِّي أَفعَلُ ذلك لا مِن أَجْلِ الظَّالِم ولا مِن أَجْلِ المَظْلوم، بل لِيَتَّضِحَ لَكم أَمامَ اللهِ ما أَنتُم علَيه مِنَ الحَمِيَّةِ لَنا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ذلك لَقينا العَزاء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ويُضافُ إلى عَزائِنا هذا أَنَّ فَرَحَنا ازْدادَ ازدِيادًا فائِقًا بِفرَحِ طيطُس لِلاِطمِئنانِ الَّذي نالَه مِنكم أَجمَع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وإِِنِّي، إِذا افتَخَرتُ بِكُم في شيَءٍ أَمامَه، لم أَخجَلْ بِ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كَما قُلْنا لَكُمُ الحَقَّ في كُلِّ شَيءٍ فكَذلكَ كانَ افتِخارُنا بِكُم عِندَ طيطُسَ حَقّاً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يَزدادُ حَنانُه علَيكم، عِندَما يَتَذَكَّرُ طاعَتَكم جَميعًا وكَيفَ تَلَقَّيتُموه بِخَوفٍ ورِعد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وَيسُرُّني أَن أَعتَمِدَ علَيكُم في كُلِّ شَيء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بات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يدعو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سخاء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8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نُخبِرُكُم، أَيُّها الإِخوَة، بِنِعمَةِ اللهِ الَّتي مَنَّ بها على كَنائِسِ مَقْدونِي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فإِنَّهُم معَ كَثْرَةِ الشَّدائِدِ الَّتي امتُحِنوا بِها، قد فاضَ فَرَحُهمُ العَظيم وفَقْرُهمُ الشَّديد بِكُنوزٍ مِنَ السَّخاء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وأَشهَدُ أَنَّهُم على قَدْرِ طاقَتِهِم، بل فَوقَ طاقَتِهِم وبدافِعٍ مِن أَنْفُسِهِ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أَلونا مُلِحِّينَ أَن نَمُنَّ علَيهِم بِالاِشتِراكِ في هذه الخِدمَةِ لِلقِدّيسي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تَجاوَزوا مَا كُنَّا نَرْجوه، فوَهَبوا أَنفُسَهُم لِلرَّبِّ أَوَّلاً، ثُمَّ لَنا بِمَشيئَةِ الل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سَأَلْنا طيطُسَ أَن يُتِمَّ عِندَكُم عَمَلَ الإِحسانِ كَما ابتَدَأَ بِه مِن قَبْلُ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َما يَفيضُ عِندَكم كُلُّ شَيء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لإِيمانُ والبَلاغَة والمَعرِفَةُ والحَمِيَّةُ لِكُلِّ شَيء وما أَفَدْناكُم بِه مِنَ المَحبَّة، فلْيَفِضْ كذلِك عِندَكم عَمَلُ الإِحسانِ هذ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أَقولُ ذلِك على سَبيلِ الأَمْر، ولكِنِّي أَتَّخِذُ مِن حَمِيَّةِ سِواكُم وَسيلَةً لامتِحانِ صِدْقِ محبَّتِكُ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فأَنتُم تَعلَمونَ جُودَ رَبِّنا يسوعَ المسيح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فقَدِ افتَقَرَ لأَجْلِكُم وهو الغَنِيُّ لِتَغتَنوا بِفَقْرِه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فهذا رأَيٌ أُبْدِيهِ في هذا الأَمْر، وهذا يَصلُحُ لَ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لَم يَقتَصِرِ الأَمرُ على أَنَّكم كُنتُم أَوَّلَ مَن قامَ بِالعَمَل، بل كُنتُم أَوَّلَ مَن عَزَمَ علَيه مُنذُ العامِ الماضي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أَمَّا الآن فأَتِمُّوا العَمَلَ لِيَكونَ الإِتْمامُ على قَدْرِ طاقَتِكم ووَفقًا لِشِدَّةِ الرَّغبَة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لأَنَّه متَى وُجِدَتِ الرَّغبَة، لَقِيَ المَرءُ قَبولاً حَسَنًا على قَدْرِ ما عِندَه، لا على قَدْرِ ما لَيسَ عِند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َيسَ المُرادُ أَن يَكونَ الآخَرونَ في يُسْرٍ وتَكونوا أَنتُم في عُسْر، بَلِ المُرادُ هو المُساوا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سَدَّتِ في الوَقتِ الحاضِرِ سَعَتُكُم ما بِهِم مِن عَوَز، سَدَّت سَعَتُهُم عَوَزَكُم في المُستَقبَل، فحَصَلَتِ المُساواةُ،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كَما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لمُكْثِرُ لم يَفْضُلْ عَنه والمُقِلُّ لم يَنْقُصْه شيء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وصي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الموفَدي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لشُّكرُ للّه الَّذي جَعَلَ في قَلْبِ طيطُسَ هذه الحَميَّةَ لَكم،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فقد لَبَّى دَعوَتي، بل ذَهَبَ إِلَيكُم بدافع مِن نَفْسِه لِشِدَّةِ اهتِمام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وبَعَثْنا مَعه بِالأَخِ الَّذي تُثْني علَيه الكَنائِسُ كُلُّها فيما يَعودُ إِلى البِشار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ولا يَقتَصِرُ الأَمرُ على ذلك، بَل إِنَّ الكَنائِسَ اخْتارَته رَفيقًا لَنا في السَّفَرِ مِن أَجْلِ عَمَلِ الإِحْسانِ هذا وهو خِدمةٌ نَقومُ بِها لِمَجْدِ اللهِ وتَلبِيَةً لِرَغبَتِن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نَّنا نَحرَصُ على أَلاَّ يلومَنا أَحَدٌ في أَمرِ هذا المِقْدارِ العَظيمِ مِنَ المالِ الَّذي نَحنُ مَسْؤولونَ عنه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نا نَهتَمُّ بما هو حَسَن، لا أَمامَ اللهِ وَحدَه، بل أَمامَ النَّاسِ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د بَعَثنا معَهما بأَخينا الَّذي اختَبَرْنا اجتِهادَه مَرَّاتٍ كَثيرةً في أَحْوالٍ كَثيرة، وهو الآنَ أَكثرُ اجتِهادًا لِما لَه مِن ثِقَةٍ كَبيرةٍ بِك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طيطُس فهُو رَفيقي ومُعاوِني عِندَكُم، أَمَّا أَخَوانا فهُما مَنْدوبا الكَنائِسِ ومَجْدُ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أَبْدُوا لَهم أَمامَ الكَنائِسِ بُرهانَ مَحبَّتِكُم وافتِخارِنا بِكُم عِنَدهم 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9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إِسعافُ القِدِّيسين، فمِنَ الفُضولِ أَن أَكتُبَ إِلَيكُم في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ا أَعلَمُ رَغبَتَكُم وأَفتَخِرُ بِها عِندَ أَهْلِ مَقْدونِيَة وأَقولُ لَهم إِنَّ آخائِيَةَ مُستَعِدَّةٌ مُنذُ العامِ الماضي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حَمِيَّتُكم قد حَثَّت أَكثَرَ النَّاس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َد بَعَثتُ إِلَيكُم بِالإِخوَة لِئَلاَّ يَكونَ افتِخارُنا بِكُم باطِلاً في هذا الأَمْر ولِتَكونوا مُستَعِدِّينَ كَما قُلْ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فلَوجاءَ مَعي بَعضُ المَقدونِيَيِّنَ ووَجَدكم غَيرَ مُستَعِدِّين، لانقَلَبَت ثِقَتُنا هذه خَجَلاً لَنا، إِن لم أَقُلْ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لَك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َرَأَيتُ إِذًا مِنَ اللاَّزِمِ أَن نَدعُوَ الإِخوَةَ إِلى أَن يَسبِقونا إِلَيكُمِ لِيُنَظِّمواَ ما وَعَدتُم بِه مِن سَخاء، لِيَكونَ مُهَيَّأًَ تَهيِئَةَ السَّخاء، لا تَهيِئَةَ البُخْل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نافع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إحسا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ذكُروا أَنَّه مَن زَرَعَ بِالتَّقْتيرِ حَصَدَ بِالتَّقْتير، ومَن زَرَعَ بِسخاء حَصَدَ بِسَخاء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ْيُعْطِ كُلُّ امرِئٍ ما نَوى في قَلْبِه، لا آسِفًا ولا مُكْرَه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أَنَّ اللهَ يُحِبُّ مَن أَعْطى مُتَهَلِّلاً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إِنَّ اللهَ قادِرٌ على أَن يُفيضَ علَيكُم مُختَلِفَ النِّعَم فيَكونَ لَكم كُلَّ حينٍ في كُلِّ شَيءٍ ما يَكْفي مَؤُونَتَكُم كُلَّها ويَفضَلَ عنكم لِكُلِّ عَمَلٍ صالِح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لى ما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ه وَزَّعَ وأَعْطى المَساكين، فبِرُّه يَدومُ لِلأَبَد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الَّذي يَرزُقُ الزَّارِعَ زَرْعًا وخُبْزاً يَقوتُه سيَرزُقُكُم زَرْعَكُم ويُكَثِّرُه ويُنَمِّي ثِمارَ بِرِّك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فإِذا اغتَنَيتُم في كُلِّ شيَء، جُدتُم كُلَّ جُودٍ يَأتي عن يَدِنا بآياتِ الشُّكرِ لل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إِنَّ القِيامَ بِهذِه الخِدمَةِ لا يَقتَصِرُ على سَدِّ حاجاتِ القِدِّيسين، بل يَفيضُ أَيضًا شُكرًا جَزيلاً لِلّ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َّهم إِذا قَدَّروا هذِه الخِدمةَ حَقَّ قَدرِها، مَجَّدوا اللهَ على طاعَتِكُم في الشَّهادةِ بِبِشارةِ المسيح وعلى سَخائِكم في إِشراكِهِم في أَمْوالِكم وإِِشراكِ جَميعِ النَّاسِ فيها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وبِدُعائهِم لَكم يُعَبِّرونَ عن شَوقِهم إِلَيكم لِما أَفاضَ اللهُ علَيكُم مِن النِّعَمِ الوافِرة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الشُّكرُ للهِ على عطائِه الَّذي لا يُوصَف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جو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تهم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الضعف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0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ا بولُسَ أُناشِدُكُم بِوَداعَةِ المسيحِ وحِلْمِه، أَنا المُتَواضِعُ بَينَكم والجَريءُ علَيكُم عَن بُعْد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رْجو أَلاَّ تُلجِئُوني وأَنا عِندَكُم إِلى تِلكَ الجُرأَةِ الَّتي أَرى أَن أُعامِلَ بِها قَومًا يَظُنُّونَ أَنَّنا نَسيرُ سيرةً بَشَرِيّ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أَجَل، إِنَّنا نَحْيا حَياةً بَشَرِيَّة، ولكِنَّنا لا نُجاهِدُ جِهادًا بَشَرِيّ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َيسَ سِلاحُ جِهادِنا بَشَرِيًّا، ولكِنَّه قادِرٌ في عَينِ اللهِ على هَدْمِ الحُصو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نَهدِمُ الاِستِدْلالاتِ</w:t>
      </w:r>
      <w:r>
        <w:rPr>
          <w:rStyle w:val="Top"/>
          <w:color w:val="3D1E02"/>
          <w:rtl w:val="true"/>
        </w:rPr>
        <w:t xml:space="preserve"> 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ُلَّ كِبرِياءٍ تَحولُ دُونَ مَعرِفَةِ اللّه، ونَأسِرُ كُلَّ ذِهْنٍ لِنَهدِيَه إِلى طاعَةِ المسيحِ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حنُ مُستَعِدُّونَ أَن نُعاقِبَ كُلَّ مَعصِيَةٍ متَى أَصبَحَت طاعَتُكُم كامِلَة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ُنظُروا إِلى حَقائِقِ الأُم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مَنِ اعتَقَدَ أَنَّه لِلمسيح فلْيُفَكِّرْ في نَفْسِه أَنَّنا نَحنُ أَيضًا لِلمَسيح بِمِقدارِ ما هو ل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وإِن بالَغتُ بَعضَ المُبالَغةِ في الاِفتِخارِ بِسُلطانِنا، هذا السُّلطانِ الَّذي أَولانا إِيَّاهُ الرَّبُّ لِبُنْيانِكم لا لِخَرا بِكُم، فلا أَخجَل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ولا أُحِبُّ أَن يُظَنَّ أَنِّي أَبغي بِرَسائِلي التَّهْويلَ عَلَيك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رُبَّ قائِلٍ ي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رَّسائِلَ شَديدةُ الوَقْعِ قوِيَّةُ العِبارة، ولكِن إِذا حَضَرَ بنَفْسِه، كان شَخْصًا هَزيلاً وكَلامُه سَخيفً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فلْيَعلَمْ مِثْلُ هذا القائِلِ أَنَّ ما نَكونُ علَيه بِالكلامِ في الرَّسائِلِ ونَحنُ غائِبون نَكونُ علَيه أَيضًا بِالعَمَلِ ونحَنُ حاضِرو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جو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تهم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الطَمع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يسَ لَنا مِنَ الجُرأَةِ أَن نُساوِيَ أو نُشبِّهَ أَنفُسَنا بِقَومٍ يُوَصُّونَ بِأَنفُسِه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إِنَّهُم يَقيسونَ أَنْفُسَهُم بِقِياسِ أَنفُسِهم ويُشَبِّهونَ أَنفُسَهُم بِأَنفُسهِم فيَفقِدونَ رُشْدَ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نَحنُ فَلَنْ نَفتَخِرَ افتِخارًا يَتَجاوَزُ القِياس، بلِ افتِخارًا يُوافِقُ القِياسَ الَّذي قَسَمَه اللهُ لَنا قاعِدَةً، وهى بُلوغُنا إِلَي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نَحنُ لا نَتَجاوَزُ الحَدَّ في بَسْطِ أَنفُسِنا، كَما لو كُنَّا لم نَبلُغْ إِلَيكُم، فقَد بَلَغْنا إِلَيكُم حَقًّا ومعَنا بِشارةُ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ولا نَتَعدَّى القِياسَ في الاِفتِخارِ بِأَتعابِ غَيرِنا، بل نَرْجو، إِذا نما إِيمانُكم، أَن نَتَّسِعَ اتِّساعاً مُتَزايِدًا عِندَكم وَفْقًا لِقاعِدَتِنا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َنَحمِلَ البِشارةَ إٍلى أَبعَدَ مِنكُم، غَيرَ مُفتخِرينَ بما أَنجَزَه غَيرُنا في حُدود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مَنِ افتَخَرَ فلْيَفتَخِرْ بِالرَّبّ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َيسَ صاحِبُ الفَضيلَةِ المُجَرَّبةِ مَن وَصَّى بنَفْسِه، بل مَن وَصَّى بِه الرَّبّ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ضطرا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تمد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يتَكُم تَحتَمِلونَ مِن قِبَلي قَليلاً مِنَ الغَباوة، بل تَحَمَّلوني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ِي أَغارُ علَيكُم غَيرَةَ الله لأَنِّي خَطَبتُكُم لِزَوْجٍ واحِد، خِطبَةَ عَذْراءَ طاهِرَةٍ تُزَفُّ إِلى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ِّي أَخشَى علَيكُم أَن يَكونَ مَثَلُكُم مَثَلَ حَوَّاءَ الَّتي أَغوَتْها الحَيَّةُ بِحيلَتِها، فتَفسُدَ بَصائِرُكُم وتَتَحَوَّلَ عَن صَفائِها لَدى المَس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جاءَكُم أَحَدٌ يُنادي بِيَسوعَ آخَرَ لم نُنادِ بِه، أَو قَبِلْتُم رُوحًا غَيرَ الَّذي نِلتُموه وبِشارةً غَيرَ الَّتي قَبِلتُموها، اِحتَمَلتُموه أَحسَنَ احتِمال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أَرى أَنِّي لَستُ أَقَلَّ شَأنًا مِن أُولئِكَ الرُّسُلِ الأَكابِر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وإِنِّي، وإِن كُنتُ جاهِلاً في البَلاغة، فلَستُ جاهِلاً في المَعرِفَة، وفي كُلِّ شَيءٍ أَظهَرْنا لَكم ذلِكَ أَمامَ جَميعِ النَّاس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تُراني ارتَكَبتُ خَطيئَةً إِذ أَعلَنتُ لَكم مَجَّانًا بِشارةَ الله واضِعًا نَفْسي لِتُرفَعوا أَنتُم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لَبتُ كَنائِسَ أُخْرَى وأَخَذتُ مِنها النَّفَقَةَ لِخِدْمَتِكُ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مَّا كُنتُ بَينَكُم ورأَيتُ أَنَّ بي حاجَة، لم أُكلِّفْ أَحَدًا شيئًا، فإِنَّ الإِخوَةَ الَّذينَ أَتَوا مِن مَقْدونِيَة سَدُّوا حاجَتي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قَد حَرِصتُ في كُلِّ شَيءٍ أَلاَّ أُثَقِّلَ علَيكُم وسأَحرِصُ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َحَقِّ المسيحِ المُقيمِ فِيَّ، إِنَّ هذِه المَفخَرةَ لَن تُحجَبَ عَنِّي في بِلادِ آخائِية</w:t>
      </w:r>
      <w:r>
        <w:rPr>
          <w:color w:val="3D1E02"/>
          <w:rtl w:val="true"/>
        </w:rPr>
        <w:t xml:space="preserve">.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ماذا؟ أَلأَنِّي لا أُحِبُّكم أَللهُ أَعلَ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وما أَفعَلُه سأَفعلُه أَيضًا لأَقطعَ السَّبيلَ علىِ الَّذينَ يَلتَمِسونَ سَبيلاً لِيَكونوا في ما بِه يُفاخِرونَ على مِثالِنا في ما به نُفاخِر</w:t>
      </w:r>
      <w:r>
        <w:rPr>
          <w:color w:val="3D1E02"/>
          <w:rtl w:val="true"/>
        </w:rPr>
        <w:t xml:space="preserve">: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لأَنَّ هؤُلاءِ القَومَ رُسُلٌ كَذَّابون وعَمَلَةٌ مُخادِعون يَتَزَيَّونَ بِزِيِّ رُسُلِ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ولا عَجَب فالشَّيطانُ نَفْسُه يَتَزَيَّا بِزِيِّ مَلاكِ النُّور،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لَيسَ بِغَريبٍ أَن يَتزَيَّا خَدَمُه بِزِيِّ خَدَمِ البِر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ولكِنَّ عاقِبَتَهُم تَكونُ على قَدْرِ أَعمالِهِمٍ 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قولُ ثانِيَةً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لا يَعُدَّني أَحَدٌ غَبِيًّا، وإِلاَّ فَاحسَبوني شِبْهَ غَبِيِّ لأَستَطيعَ أَنا أَيضًا أَن أَفتَخِرَ قَليلاً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ا سَأَقولُه لا أَقولُه وَفْقًا لِروحِ الرَّبّ، ولكِنَّه قَوْلُ غَبِيّ، وأَنا على يَقينٍ بِأَنَّ لي ما أَفتَخِرُ ب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َمَّا كانَ كَثيرٌ مِنَ النَّاسِ يُفاخِرونَ مُفاخَرَةً بَشَرِيَّة، فسَأُفاخِرُ أَنا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بِحُسْنِ الرِّضا تَحتَمِلونَ الأَغبِياء، أَنتُمُ العُقَلاء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نَعَم، تَحتَمِلونَ أَن يَستَعبِدَكمُ النَّاسُ ويَلتَهِموكم ويَسلِبوكم ويَتَعَجرَفوا علَيكم ويُسيئوا مُعامَلَتَكم عَلَن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قولُ هذا وأَنا خَجِل، كأَنَّنا أَظهَرنا الضُّعْف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فالَّذي يَجرُؤُونَ علَيه ـ وكَلامي كَلامُ غَبِيّ ـ أَجرُؤُ علَيه أَنا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هُم عِبرانِيُّون؟ وأَنا عِبرانِيّ، هُم إِسرائيليّون؟ وأَنا إِسرائِيليّ، هُم مِن نَسْل إِبراهيم؟ وأَنا أَيضاً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ُم خَدَمُ المسيح؟ ـ أَقولُ قَولَ أَحمَق ـ وأَنا أَفوقُهُم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أَفوُقهُم في المَتاعِب، أَفوقُهُم في دُخولِ السُّجون، أَفوُقهُم كَثيرًا جِدًّا في تَحَمُّلِ الجَلْد، في التَّعرُّضِ لأَخطارِ المَوتِ مِرار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جَلَدَني اليَهودُ خَمسَ مَرَّاتٍ أَربَعينَ جَلْدَةً إِلاَّ واحِدة ،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ضُرِبتُ بِالعِصِيِّ ثَلاثَ مَرَّات، رُجِمتُ مَرَّةً واحِد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اِنكَسَرَت بِيَ السَّفينةُ ثَلاثَ مَرَّات، قَضَيتُ لَيلَةً ونَهارًا في عُرْضِ البَحْ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سفارٌ مُتَعَدِّدة، أَخطارٌ مِنَ الأَنَّه ار، أَخطارٌ مِنَ اللُّصوص، أَخطارٌ مِن بَني قَومي، أَخطارٌ مِنَ الوَثنِيِّين، أَخطارٌ في المَدينة، أَخطارٌ في البَرِّيَّة، أَخطارٌ في البَحْر، أَخطارٌ مِنَ الإِخوَةِ الكَذَّابين،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جَهْدٌ وكَدّ، سَهَرٌ كَثير، جُوعٌ وَعَطَش، صَومٌ كَثير، بَرْدٌ وعُرْيٌ،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َضلاً عن سائرِ الأُمورِ مِن هَمِّي اليَومِيِّ والاِهتِمامِ بِجَميع الكَنائِ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َن يكونُ ضَعيفًا ولا أَكونُ ضَعيفًا؟ ومَن تَزِلُّ قَدَمُه ولا أَحتَرِقُ أَنا؟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 كانَ لا بُدَّ مِنَ الاِفتِخار، فسأَفتَخِرُ بِحالاتِ ضُعفي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نَّ اللّهَ أَبا الرَّبِّ يسوعَ ـ تَباركَ لِلأَبَد ـ عالِمٌ بِأَنِّي لا أَكذِب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2</w:t>
      </w:r>
      <w:r>
        <w:rPr>
          <w:color w:val="3D1E02"/>
          <w:rtl w:val="true"/>
        </w:rPr>
        <w:t xml:space="preserve">كانَ عامِلُ المَلِكِ الحارِثِ في دِمَشْق يَأمُرُ بحِرسةِ المَدينةِ لِلقَبْضِ علَيَّ، </w:t>
      </w:r>
      <w:r>
        <w:rPr>
          <w:rStyle w:val="Top"/>
          <w:color w:val="3D1E02"/>
        </w:rPr>
        <w:t>3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ِّي دُلًّيتُ في زِنْبيلٍ مِن كَوَّةٍ على السُّور فنَجَوتُ مِن يَدَيه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1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>أَلا بُدَّ مِنَ الاِفتِخار؟ ـ إِنَّه لا خَيرَ فيه ـ ولكِنِّي أَنتَقِلُ إِلى رُؤَى الرَّبِّ ومُكاشَفات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عرِفُ رَجُلاً مُؤمِنًا بالمسيحِ اختُطِفَ إِلى السَّماءِ الثَّالِثَةِ مُنذُ أَرَبعَ عَشرَةَ سَنة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أَبِجَسَدِه؟ لا أَعلَم، أَم مِن دونِ جَسَدِه؟ لا أَعلَم، أَللهُ أَعلَ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وإِنَّما أَعلَمُ أَنَّ هذا الرَّجُلَ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أَبِجَسَدِه؟ لا أَعلَم، أَمِن دونِ جَسَدِه؟ لا أَعلَم، أَللهُ أَعلَ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ِختُطِفَ إِلى الفِردَوس، وسَمِعَ كلَمِاتٍ لا تُلْفَظُ ولا يَحِلُّ لإِنسانٍ أَن يَذكُرَه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أَمَّا ذاكَ الرَّجُل فسأَفتَخِرُ به، وأَمَّا أَنا فلَن أَفتَخِرَ إِلاَّ بِحالاتِ ضعفي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و أَرَدتُ الاِفتِخار لَما كُنتُ غَبِيًّا، لأَنِّي لا أَقولُ إِلاَّ الحَقَّ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كِنِّي أُعرِضُ عن ذلِكَ لِئَلاَّ يَظُنَّ أَحَدٌ أَنِّي فَوقَ ما يَراني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لَيه أَو يَسمَعُه مِنِّي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َخافَةَ أَن أَتَكَبَّرَ بِسُمُوِّ المُكاشَفات، جُعِلَ لي شَوكَةٌ في جَسَدي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رَسولٌ لِلشَّيطانِ وُكِلَ إِلَيه بِأَن يَلطِمَني لِئَلاَّ أَتَكبر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سأَلتُ اللهَ ثَلاثَ مَرَّاتٍ أَن يُبعِدَه عَنِّي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الَ لي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حَسبُكَ نِعمَتي، فإِنَّ القُدرَةَ تَبلُغُ الكَمالَ في الضُّعف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إِنِّي بِالأَحرى أَفتَخِرُ راضِيًا بِحالاتِ ضُعْفي لِتَحِلَّ بي قُدرَةُ المَ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لِذلِك فإِنِّي راضٍ بِحالاتِ الضُّعفِ والإِهاناتِ والشَّدائِدِ والاِضطِهاداتِ والمَضايِقِ في سَبيلِ المسيح، لأَنِّي عِندَما أَكونُ ضَعيفًا أَكونُ قَوِيًّ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هاءَنَذا قد صِرتُ غَبيًّا، وأَنتُم أَلجَأتُموني إِلى ذلك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كانَ مِن حَقِّي علَيكُم أَن تُوَصُّوا بي لأَنِّي لم أَكُنْ أَقَلَّ شَأنًا مِن أُولئِكَ الرُّسُلِ الأَكابِر، وإِن لم أَكُنْ بِشَي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العَلاماتِ المُمَيِّزَةَ لِلرَّسول قد تَحقَّقَت بَينَكُم بِصَبْرٍ تامٍّ وآياتٍ وأَعاجيبَ ومُعجِزات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في أَيِّ شَيءٍ كُنتُم دونَ سائِرِ الكَنائِسِ إِلاَّ لأَنِّي أَنا بِنَفْسي لم أُكَلِّفْكم شيئًا؟ فاصفَحوا لي عن هذا الظُلْ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هاءَنَذا مُتأَهِّبٌ لِلقُدومِ إِلَيكُم مَرَّةً ثالِثَة، ولَن أُكَلِّفَكم شَيئًا، لأَنِّي لا أَطلُبُ ما لَكم، بل إِيَّاكُم أَطلُب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لَيسَ على البَنينَ أَن يَدَّخِروا لِلوالِديِن، بل على الوالِدِينَ أَن يَدَّخِروا لِلبَنين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نِّي بِحُسنِ الرِّضا أَبذُلُ المال، بل أَبذُلُ نَفْسي عن نُفوسِكُ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وإِذا كُنتُ أَزيدُكُم مِن حُبِّي، أَأَلْقى حُبًّا أَقَلَّ؟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رُبَّ قائِلٍ يَقولُ إِنِّي لم أُثَقِّلْ عَلَيكُ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كِنِّي، وأَنا ذو مَكرٍ ، قد أَخَذتُكُم بِحيلَة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تُراني غَنِمتُ مِنكُم عن يَدِ أَحدٍ مِنَ الَّذينَ أَرسَلتُهم إِلَيكُم؟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قد أَلْحَحتُ على طيطُسَ وأَرسَلتُ معَه الأَخَ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أَفتُرى طيطُسُ قد غَنِمَ مِنكُم؟ أَلَم نَسِرْ بِالرُّوحِ نَفْسِه؟ أَلَم نَقتَفِ الآثارَ نَفْسَها؟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خوف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قلق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ُنذُ وَقتٍ طَويلِ تَظُنُّونَ أَنَّنا نُدافِعُ عن أَنْفُسِنا عِندَكُم؟ إِنَّنا نَتَكلَّمُ في المسيحِ عِندَ الل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هذا كُلُّه أَيُّها الأَحِبَّاءُ لأَجْلِ بُنيانِك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فإِنِّي أَخافُ، إِذا أَتَيتكُم، أَلا أَجِدَكُم على ما أُحِبُّ وأَن تَجِدوني على ما لا تُحِبُّو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َخافُ أَن يَكونَ بَينَكُم خِصامٌ وحَسَد وسُخْط ومُنازعات ونَميمةٌ وثَرثَرة ووَقاحةٌ وبَلبَل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>أَخافُ، إِذا أَتَيتُكُم مَرَّةً أُخرى، أَن يُذِلَّني إِلهي عِندَكم، فأَحزَنُ على كَثيرٍ مِنَ الَّذينَ خَطِئُوا فيما مَضى، ولَم يَتوبوا مِمًّا ارتَكَبوا مِنَ الدَّعارةِ والزِّنى والفُجور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1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هذه مَرَّةٌ ثالِثَة آتي إِلَيكم،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سيُحكَمُ في كُلِّ قَضِيَّةٍ بِكلامِ شاهِدَينِ أَوثَلاثة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قُلتُ مِن قَبْلُ عِندَ حُضوري في المَرَّةِ الثَّانِية وأَقولُ اليَومَ وأَنا غائِب، لِلَّذينَ خَطِئُوا فيما مَضى ولِسِواهُم جَميعًا، ما قُلتُه لَهم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إِن عُدتُ إِلَيكُم فلَن أُشفِقَ على أَحَد، ما دُمتُ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ُريدونَ بُرهاناً على أَنَّ المسيحَ يَتَكلَّمُ بِلِساني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نَّه غَيرُ ضَعيفٍ في مُعامَلَتِكُم، بل قَوِيٌّ فِيك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جَل، قد صُلِبَ بِضُعفِه، ولكِنَّه حَيٌّ بقُدرَةِ الل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نَحنُ أَيضًا ضُعَفاءُ فيه، ولكِنَّنا سَنَكونُ أَحياءً معَه بِقُدرَةِ اللهِ فيكُ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حاسِبوا أَنفُسَكُم وانظُروا هَل أَنتُم على الإِيما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ختبِروا أَنفُسَ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َلا تَعرِفونَ بِأَنفُسِكم أَنَّ المَسيحَ يَسوعَ فيكُم؟ إِلاَّ إِذا كُنتُم مِنَ المَرفوضي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رْجو أَن تَعلَموا أَنَّنا لَسْنا مِنَ المَرفوضي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>ونَسألُ اللهَ أَلاَّ تَفعَلوا شَرّ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َيسَ مُرادُنا أَن نَظهَرَ مِنَ المَقْبولين، بل نُريدُ أَن تَفعَلوا الخَيرَ فنكونَ مِنَ المَرفوضين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قُوَّةَ لَنا على ما يُخالِفُ الحَقّ، بل قُوَّتُنا في سَبيلِ الحَق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نا نُسَرُّ عِندَما نَكونُ نحنُ ضُعَفاءَ وتَكونونَ أَنتُم أَقوِياء، وما نَسأَلُ في صَلَواتِنا هو إِصلاحُك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فقد كَتَبتُ إِلَيكُم بِذلِكَ وأَنا غائِب، لِئَلاَّ أَستَعمِلَ الشِّدَّةَ وأَنا حاضِر، لِما أَولاني الرَّبُّ مِن سُلطانٍ لِلبُنيانِ لا لِلهَدْم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/>
        <w:t>05</w:t>
      </w:r>
      <w:r>
        <w:rPr>
          <w:rtl w:val="true"/>
        </w:rPr>
        <w:t xml:space="preserve"> </w:t>
      </w:r>
      <w:r>
        <w:rPr>
          <w:rtl w:val="true"/>
        </w:rPr>
        <w:t>الخاتمة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وصاي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تحيا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دعاء</w:t>
      </w:r>
    </w:p>
    <w:p>
      <w:pPr>
        <w:pStyle w:val="NormalWeb"/>
        <w:bidi w:val="1"/>
        <w:jc w:val="both"/>
        <w:rPr>
          <w:lang w:bidi="ar-LB"/>
        </w:rPr>
      </w:pPr>
      <w:r>
        <w:rPr>
          <w:rStyle w:val="Top"/>
          <w:color w:val="3D1E02"/>
        </w:rPr>
        <w:t>11</w:t>
      </w:r>
      <w:r>
        <w:rPr>
          <w:rtl w:val="true"/>
        </w:rPr>
        <w:t>وبعدُ، أَيُّها الإِخوَة، فافرَحوا وانقادوا لِلإِصلاح والوَعْظ، وكونوا على رأَيٍ واحِدٍ وعيشوا بِسَلام، وإِلهُ المَحبَّةِ والسَّلامِ يَكونُ معَكُم</w:t>
      </w:r>
      <w:r>
        <w:rPr>
          <w:rtl w:val="true"/>
        </w:rPr>
        <w:t>.</w:t>
      </w:r>
      <w:r>
        <w:rPr>
          <w:rStyle w:val="Top"/>
          <w:color w:val="3D1E02"/>
        </w:rPr>
        <w:t>12</w:t>
      </w:r>
      <w:r>
        <w:rPr>
          <w:rtl w:val="true"/>
        </w:rPr>
        <w:t xml:space="preserve"> </w:t>
      </w:r>
      <w:r>
        <w:rPr>
          <w:rtl w:val="true"/>
        </w:rPr>
        <w:t>لِيُسَلِّمْ بَعضُكُم على بَعضٍ بِقُبلَةٍ مُقدَّسة</w:t>
      </w:r>
      <w:r>
        <w:rPr>
          <w:rtl w:val="true"/>
        </w:rPr>
        <w:t xml:space="preserve">. </w:t>
      </w:r>
      <w:r>
        <w:rPr>
          <w:rtl w:val="true"/>
        </w:rPr>
        <w:t>يُسلِّمُ علَيكُم جَميعُ القِدِّيسين</w:t>
      </w:r>
      <w:r>
        <w:rPr>
          <w:rtl w:val="true"/>
        </w:rPr>
        <w:t>.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ولْتَكُنْ نِعمةُ رَبِّنا يسوعَ المسيح ومَحبَّةُ اللهِ وشَرِكَةُ الرُّوحِ القُدُسِ معَكُم جَميعًا </w:t>
      </w:r>
      <w:r>
        <w:rPr>
          <w:rtl w:val="true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05:00Z</dcterms:created>
  <dc:creator>Internet</dc:creator>
  <dc:description/>
  <dc:language>en-US</dc:language>
  <cp:lastModifiedBy>Internet</cp:lastModifiedBy>
  <dcterms:modified xsi:type="dcterms:W3CDTF">2004-04-09T11:07:00Z</dcterms:modified>
  <cp:revision>1</cp:revision>
  <dc:subject/>
  <dc:title>رسالةُ القِدّيس بوُلس الثّانية </dc:title>
</cp:coreProperties>
</file>